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Contenidos Mínimos: 4º HISTORIA – CURSO 2012-2013</w:t>
            </w:r>
          </w:p>
        </w:tc>
      </w:tr>
    </w:tbl>
    <w:p>
      <w:pPr>
        <w:pStyle w:val="Titacteval"/>
        <w:tabs>
          <w:tab w:val="clear" w:pos="397"/>
        </w:tabs>
        <w:spacing w:before="120" w:after="120"/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22" w:right="822" w:gutter="0" w:header="709" w:top="851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PRIMERA EVALUACIÓN:</w:t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1:</w:t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¿Qué entiendes por Antiguo Régimen?. Enumera sus características esenciales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En qué consistía el comercio triangular del siglo XVIII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Define sociedad estamental y enumera los principales grupos sociales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4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¿Qué fue la Ilustración?. Cita los ilustrados más relevantes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5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Explica las distintas fases de la revolución inglesa del siglo XVII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 xml:space="preserve">6. </w:t>
      </w:r>
      <w:r>
        <w:rPr>
          <w:sz w:val="20"/>
          <w:szCs w:val="20"/>
        </w:rPr>
        <w:t>¿En qué consistía el Despotismo Ilustrado?, cita los principales monarcas que adoptaron esta forma de gobierno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7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Causas de la declaración de independencia de las 13 colonias de Estados Unidos de Améric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8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¿Qué fue la Guerra de Sucesión?, explica sus causas, desarrollo y consecuencias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9.</w:t>
      </w:r>
      <w:r>
        <w:rPr>
          <w:rFonts w:cs="Cambria"/>
          <w:sz w:val="14"/>
          <w:szCs w:val="14"/>
        </w:rPr>
        <w:t xml:space="preserve">     </w:t>
      </w:r>
      <w:r>
        <w:rPr>
          <w:sz w:val="20"/>
          <w:szCs w:val="20"/>
        </w:rPr>
        <w:t>Reformas ilustradas durante el gobierno de Carlos III en España.</w:t>
      </w:r>
    </w:p>
    <w:p>
      <w:pPr>
        <w:pStyle w:val="Normal"/>
        <w:spacing w:before="2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2:</w:t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0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Principios básicos del sistema político liberal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1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Define el concepto de nacionalismo y tipos de movimientos nacionalistas surgidos durante el siglo XIX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2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Causas de la Revolución Francesa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3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Enumera las fases y los principales acontecimientos de la Revolución Francesa: 1789-1815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4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El Imperio Napoleónico, origen, desarrollo y causas de su caíd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5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¿Qué fue la Restauración?, ¿qué papel jugó el Congreso de Viena?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6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Unificación Italian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7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Unificación Alemana.</w:t>
      </w:r>
    </w:p>
    <w:p>
      <w:pPr>
        <w:pStyle w:val="Normal"/>
        <w:spacing w:before="2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3:</w:t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8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¿Qué cambios económicos, sociales y tecnológicos propiciaron la Revolución Industrial?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19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Realiza una tabla comparativa entre la primera y la segunda revolución industrial, donde incluyas (cronología, materias primas, fuentes de energía, sectores industriales, inventos o avances tecnológicos)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0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¿Qué importancia tuvo el ferrocarril y los barcos de vapor para la revolución industrial?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1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Explica los principios del liberalismo económico, recogidos en las teorías de Adam Smith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2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En qué consistía la sociedad de clases, ¿qué grupos sociales surgen con la revolución industrial?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3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Los movimientos sociales (primeras asociaciones obreras, sindicalismo, marxismo y anarquismo)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4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Las Internacionales Obreras.</w:t>
      </w:r>
    </w:p>
    <w:p>
      <w:pPr>
        <w:pStyle w:val="Normal"/>
        <w:spacing w:before="2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4:</w:t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5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Causas de la crisis de la Monarquía Borbónic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6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Fases de la Guerra de Independenci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7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Las Cortes de Cádiz y la Constitución de 1812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8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 La Restauración en España, fases del reinado de Fernando VII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29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Causas de la Independencia de la América Hispan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0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Fases de la Independencia de la América Hispan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1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Las Guerras Carlistas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2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Explica qué es una desamortización y una desvinculación de la propiedad, cita las principales desamortizaciones del siglo XIX en Españ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3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Etapas del reinado de Isabel II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4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Causas y consecuencias de la Revolución de 1868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5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La Primera República en Españ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6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El sistema canovista.</w:t>
      </w:r>
    </w:p>
    <w:p>
      <w:pPr>
        <w:pStyle w:val="Normal"/>
        <w:spacing w:before="2" w:after="2"/>
        <w:contextualSpacing/>
        <w:jc w:val="both"/>
        <w:rPr/>
      </w:pPr>
      <w:r>
        <w:rPr>
          <w:rFonts w:cs="Cambria"/>
          <w:sz w:val="20"/>
          <w:szCs w:val="20"/>
        </w:rPr>
        <w:t>37.</w:t>
      </w:r>
      <w:r>
        <w:rPr>
          <w:rFonts w:cs="Cambria"/>
          <w:sz w:val="14"/>
          <w:szCs w:val="14"/>
        </w:rPr>
        <w:t xml:space="preserve"> </w:t>
      </w:r>
      <w:r>
        <w:rPr>
          <w:sz w:val="20"/>
          <w:szCs w:val="20"/>
        </w:rPr>
        <w:t>Los nacionalismos de finales del siglo XIX en España.</w:t>
      </w:r>
    </w:p>
    <w:p>
      <w:pPr>
        <w:pStyle w:val="Normal"/>
        <w:spacing w:before="2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5:</w:t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38. Los principales factores que frenaron la industrialización en España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39. Sectores industriales que se desarrollaron en España en el inicio de la industrialización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0. El desarrollo del ferrocarril en España, singularidad y problemática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1. Cuáles fueron los principales yacimientos mineros españoles en el siglo XIX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2. Nuevas energías e industrias a finales del siglo XIX en España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3. Desequilibrios industriales en España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4. Describe la sociedad española del siglo XIX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5. Puntos en común y diferencias entre el socialismo y anarquismo español.</w:t>
      </w:r>
    </w:p>
    <w:p>
      <w:pPr>
        <w:pStyle w:val="Titacteval"/>
        <w:spacing w:lineRule="auto" w:line="240" w:before="0" w:after="0"/>
        <w:ind w:left="357" w:right="-136" w:hanging="0"/>
        <w:rPr>
          <w:b w:val="false"/>
          <w:b w:val="false"/>
          <w:sz w:val="18"/>
          <w:szCs w:val="20"/>
          <w:lang w:val="es-ES_tradnl"/>
        </w:rPr>
      </w:pPr>
      <w:r>
        <w:rPr>
          <w:b w:val="false"/>
          <w:sz w:val="18"/>
          <w:szCs w:val="20"/>
          <w:lang w:val="es-ES_tradnl"/>
        </w:rPr>
      </w:r>
    </w:p>
    <w:p>
      <w:pPr>
        <w:pStyle w:val="Titacteval"/>
        <w:spacing w:lineRule="auto" w:line="240" w:before="0" w:after="0"/>
        <w:ind w:left="357" w:right="-136" w:hanging="0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b w:val="false"/>
          <w:b w:val="false"/>
          <w:sz w:val="18"/>
          <w:lang w:val="es-ES_tradnl"/>
        </w:rPr>
      </w:pPr>
      <w:r>
        <w:rPr/>
        <w:t>SEGUNDA EVALUACIÓN: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6:</w:t>
      </w:r>
    </w:p>
    <w:p>
      <w:pPr>
        <w:pStyle w:val="Normal"/>
        <w:spacing w:before="2" w:after="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6. Enumera y explica brevemente los factores que impulsaron el imperialismo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7. ¿Qué diferencias hay entre colonialismo e imperialismo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8. Tipos de organización colonial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49. Características del Imperio Británico y Francés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0. Desarrolla, de manera esquemática, las consecuencias de la colonización.</w:t>
      </w:r>
    </w:p>
    <w:p>
      <w:pPr>
        <w:pStyle w:val="Normal"/>
        <w:spacing w:before="2" w:after="2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7:</w:t>
      </w:r>
    </w:p>
    <w:p>
      <w:pPr>
        <w:pStyle w:val="Normal"/>
        <w:spacing w:before="2" w:after="2"/>
        <w:ind w:left="-567" w:hanging="0"/>
        <w:contextualSpacing/>
        <w:jc w:val="both"/>
        <w:rPr>
          <w:rFonts w:ascii="Arial" w:hAnsi="Arial" w:cs="Arial"/>
          <w:b/>
          <w:b/>
          <w:sz w:val="16"/>
          <w:szCs w:val="20"/>
          <w:lang w:val="es-ES" w:eastAsia="es-ES"/>
        </w:rPr>
      </w:pPr>
      <w:r>
        <w:rPr>
          <w:rFonts w:cs="Arial" w:ascii="Arial" w:hAnsi="Arial"/>
          <w:b/>
          <w:sz w:val="16"/>
          <w:szCs w:val="20"/>
          <w:lang w:val="es-ES" w:eastAsia="es-ES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1. Características generales del arte rococó, cita los principales arquitectos, escultores y pintores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2. Desarrolla las diferentes etapas de la obra de Goya, para ello, indica sus características y principales obras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3. Características generales del arte neoclásico, cita los principales arquitectos, escultores y pintores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4. ¿Qué fue la arquitectura historicista?, expón algún ejemplo de cada una de la corrientes de este estilo artístico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5. Expón las principales características y artistas de la pintura romántica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6. Expón las principales características y artistas de la pintura realista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7. ¿Cuáles fueron las principales innovaciones del impresionismo?, ¿qué diferencias más notables hay entre el impresionismo y el postimpresionismo. A continuación, realiza una tabla donde relaciones los artistas más destacados de cada estilo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8. Cita las principales características del Modernismo.</w:t>
      </w:r>
    </w:p>
    <w:p>
      <w:pPr>
        <w:pStyle w:val="Normal"/>
        <w:spacing w:before="2" w:after="2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Gaudí: características de sus obras y edificios más representativos.</w:t>
      </w:r>
    </w:p>
    <w:p>
      <w:pPr>
        <w:pStyle w:val="Normal"/>
        <w:spacing w:before="2" w:after="2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8:</w:t>
      </w:r>
    </w:p>
    <w:p>
      <w:pPr>
        <w:pStyle w:val="Normal"/>
        <w:spacing w:before="2" w:after="2"/>
        <w:ind w:left="-567" w:hanging="0"/>
        <w:contextualSpacing/>
        <w:jc w:val="both"/>
        <w:rPr>
          <w:rFonts w:ascii="Arial" w:hAnsi="Arial" w:cs="Arial"/>
          <w:b/>
          <w:b/>
          <w:sz w:val="16"/>
          <w:szCs w:val="20"/>
          <w:lang w:val="es-ES" w:eastAsia="es-ES"/>
        </w:rPr>
      </w:pPr>
      <w:r>
        <w:rPr>
          <w:rFonts w:cs="Arial" w:ascii="Arial" w:hAnsi="Arial"/>
          <w:b/>
          <w:sz w:val="16"/>
          <w:szCs w:val="20"/>
          <w:lang w:val="es-ES" w:eastAsia="es-ES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59. ¿A qué llamamos Paz Armada?, explica el origen, objetivos e integrantes de la Triple Alianza y Triple Entente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0. Expón las principales causas de la I Guerra Mundial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1. ¿Qué fases se dieron durante el conflicto bélico, 1914-1918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2. Enumera los tratados de paz que se firmaron tras la I Guerra Mundial y explica cómo quedó configurado el mapa europeo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3. ¿Qué es la Sociedad de Naciones?, ¿cuándo se creó?, ¿qué objetivos tenía?, ¿por qué decimos que fracasó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4. Desarrolla las principales características del Imperio zarista en Rusia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5. Completa la siguiente tabla comparativa entre la revolución de febrero y octubre de 1917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6. La Dictadura Estalinista.</w:t>
      </w:r>
    </w:p>
    <w:p>
      <w:pPr>
        <w:pStyle w:val="Normal"/>
        <w:spacing w:before="2" w:after="2"/>
        <w:ind w:left="-567" w:hanging="0"/>
        <w:contextualSpacing/>
        <w:jc w:val="both"/>
        <w:rPr>
          <w:rFonts w:ascii="Arial" w:hAnsi="Arial" w:cs="Arial"/>
          <w:sz w:val="16"/>
          <w:szCs w:val="20"/>
          <w:lang w:val="es-ES" w:eastAsia="es-ES"/>
        </w:rPr>
      </w:pPr>
      <w:r>
        <w:rPr>
          <w:rFonts w:cs="Arial" w:ascii="Arial" w:hAnsi="Arial"/>
          <w:sz w:val="16"/>
          <w:szCs w:val="20"/>
          <w:lang w:val="es-ES" w:eastAsia="es-ES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9:</w:t>
      </w:r>
    </w:p>
    <w:p>
      <w:pPr>
        <w:pStyle w:val="Normal"/>
        <w:spacing w:before="2" w:after="2"/>
        <w:ind w:left="-567" w:hanging="0"/>
        <w:contextualSpacing/>
        <w:jc w:val="both"/>
        <w:rPr>
          <w:rFonts w:ascii="Arial" w:hAnsi="Arial" w:cs="Arial"/>
          <w:b/>
          <w:b/>
          <w:sz w:val="16"/>
          <w:szCs w:val="20"/>
          <w:lang w:val="es-ES" w:eastAsia="es-ES"/>
        </w:rPr>
      </w:pPr>
      <w:r>
        <w:rPr>
          <w:rFonts w:cs="Arial" w:ascii="Arial" w:hAnsi="Arial"/>
          <w:b/>
          <w:sz w:val="16"/>
          <w:szCs w:val="20"/>
          <w:lang w:val="es-ES" w:eastAsia="es-ES"/>
        </w:rPr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7. ¿Cómo se convirtió EE.UU. en la primera potencia mundial a principios del siglo XX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8. ¿Qué causas motivaron el crac bursátil de 1929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69. Causas que motivaron el ascenso del fascismo en Italia, ¿qué características tenía el fascismo?, ¿quién fue su líder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0. Explica cómo llegó al poder Hitler en Alemania, ¿qué elementos incluía el programa nazi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1. ¿En qué consistió la homogeneización social del III Reich Alemán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2. Expón las principales causas de la II Guerra Mundial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3. ¿Qué alianzas se firmaron antes del estallido de la II Guerra Mundial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4. Etapas de la II Guerra Mundial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5. Enumera los tratados que se firmaron para conseguir el fin de la guerra y firmar la paz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6. ¿Qué es la ONU?, ¿qué instituciones forman parte de este organismo?, ¿qué objetivos tenía?.</w:t>
      </w:r>
    </w:p>
    <w:p>
      <w:pPr>
        <w:pStyle w:val="Normal"/>
        <w:spacing w:before="2" w:after="2"/>
        <w:contextualSpacing/>
        <w:jc w:val="both"/>
        <w:rPr/>
      </w:pPr>
      <w:r>
        <w:rPr>
          <w:sz w:val="20"/>
          <w:szCs w:val="20"/>
        </w:rPr>
        <w:t>77. Impacto económicos, material, social y moral de la II Guerra Mundial.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szCs w:val="20"/>
          <w:lang w:val="es-ES_tradnl"/>
        </w:rPr>
      </w:pPr>
      <w:r>
        <w:rPr>
          <w:b w:val="false"/>
          <w:sz w:val="18"/>
          <w:szCs w:val="20"/>
          <w:lang w:val="es-ES_tradnl"/>
        </w:rPr>
      </w:r>
    </w:p>
    <w:p>
      <w:pPr>
        <w:pStyle w:val="Titacteval"/>
        <w:spacing w:lineRule="auto" w:line="240" w:before="0" w:after="0"/>
        <w:ind w:left="397" w:right="-136" w:hanging="397"/>
        <w:rPr>
          <w:lang w:val="es-ES_tradnl"/>
        </w:rPr>
      </w:pPr>
      <w:r>
        <w:rPr>
          <w:lang w:val="es-ES_tradnl"/>
        </w:rPr>
        <w:t>TERCERA EVALUACIÓN:</w:t>
      </w:r>
    </w:p>
    <w:p>
      <w:pPr>
        <w:pStyle w:val="Titacteval"/>
        <w:spacing w:lineRule="auto" w:line="240" w:before="0" w:after="0"/>
        <w:ind w:left="397" w:right="-136" w:hanging="397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10: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20"/>
          <w:szCs w:val="20"/>
          <w:lang w:val="es-ES_tradnl"/>
        </w:rPr>
      </w:pPr>
      <w:r>
        <w:rPr>
          <w:b w:val="false"/>
          <w:sz w:val="20"/>
          <w:szCs w:val="20"/>
          <w:lang w:val="es-ES_tradnl"/>
        </w:rPr>
      </w:r>
    </w:p>
    <w:p>
      <w:pPr>
        <w:pStyle w:val="Titacteval"/>
        <w:spacing w:lineRule="auto" w:line="240" w:before="0" w:after="0"/>
        <w:ind w:left="397" w:right="-136" w:hanging="397"/>
        <w:rPr/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78. El declive del turno dinástico: 1898-1917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79. Dictadura de Miguel Primo de Rivera: Causas del Golpe de Estado, apoyos a la Dictadura, principales medidas políticas llevadas a cabo y etapas de la Dictadur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0. Proclamación de la Segunda Repúblic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1. La Constitución de 1931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2. Partidos políticos, sindicatos y líderes durante la Repúblic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3. Sintetiza las principales reformas del Bienio Progresist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4. Gobierno Conservador y Frente Popular, 1933-1936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5. Causas del estallido de la Guerra Civil Española. A continuación explica las fases de este conflicto y las consecuencias que tuvo la guerra para nuestro país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6. Explica las principales características del bando republicano y el  bando franquist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11: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7.  ¿Cómo fue el proceso de partición de Alemania?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8. Define el término Guerra Fría. Cita los principales conflictos que se dieron en esta etapa de la Historia y señala de todos ellos el que fue más tenso, justifica tu elección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8. ¿Cuáles fueron las causas o factores de la descolonización?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89. Etapas del proceso descolonizador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0. El bloque capitalista: EE.UU., Europa Occidental y Japón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1. El bloque socialista: La URSS y Europa del Este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2. La Revolución Chin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3. Crisis y hundimiento del Comunismo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4. Origen y fases del conflicto Palestino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12: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5. Características esenciales del régimen franquista y leyes fundamentales que sustentaron a la dictadur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6. Desarrollo de la política exterior franquista desde 1939-1975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7. Indica los sectores sociales que apoyaron al régimen franquista y explica que recibieron a cambio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8. Situación económica y social tras la postguerra. La autarquía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99. Principales reformas económicas que se llevaron a cabo durante el desarrollismo en España (1957-1973)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0. La oposición al franquismo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1. Crisis política del régimen franquista desde 1973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dad Didáctica 13: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2. La Transición Democrática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3. El nuevo estado constitucional y autonómico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4. Principales actuaciones de los gobiernos del PSOE y PP entre 1982 – actualidad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5. España en la esfera internacional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6. El estallido de una crisis global, año 2008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idad Didáctica 14: 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7. El  mundo tras los atentados del 11S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8. Europa tras la caída del muro de Berlín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09. El grupo BRIC y sus desafíos de crecimiento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0. La sociedad del siglo XXI</w:t>
      </w:r>
    </w:p>
    <w:p>
      <w:pPr>
        <w:pStyle w:val="Normal"/>
        <w:spacing w:before="2" w:after="2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nidad Didáctica 15: 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1. La nueva arquitectura del siglo XX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2. Las primeras vanguardias, corrientes, características y artistas más relevantes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3. Segundas vanguardias: corrientes artísticas, características y artistas más relevantes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4. Pop-Art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5. El arte postmoderno y arte digital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6. El arte español del siglo XX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  <w:t>117. Picasso: etapas pictóricas y obras más representativas.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rFonts w:ascii="Times New Roman" w:hAnsi="Times New Roman" w:cs="Times New Roman"/>
          <w:b w:val="false"/>
          <w:b w:val="false"/>
          <w:sz w:val="20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20"/>
          <w:szCs w:val="20"/>
          <w:lang w:val="es-ES_tradnl" w:eastAsia="es-ES_tradnl"/>
        </w:rPr>
      </w:r>
    </w:p>
    <w:p>
      <w:pPr>
        <w:pStyle w:val="Titacteval"/>
        <w:spacing w:lineRule="auto" w:line="240" w:before="0" w:after="0"/>
        <w:ind w:left="397" w:right="-136" w:hanging="397"/>
        <w:rPr>
          <w:rFonts w:ascii="Times New Roman" w:hAnsi="Times New Roman" w:cs="Times New Roman"/>
          <w:b w:val="false"/>
          <w:b w:val="false"/>
          <w:sz w:val="18"/>
          <w:szCs w:val="20"/>
          <w:lang w:val="es-ES_tradnl" w:eastAsia="es-ES_tradnl"/>
        </w:rPr>
      </w:pPr>
      <w:r>
        <w:rPr>
          <w:rFonts w:cs="Times New Roman" w:ascii="Times New Roman" w:hAnsi="Times New Roman"/>
          <w:b w:val="false"/>
          <w:sz w:val="18"/>
          <w:szCs w:val="20"/>
          <w:lang w:val="es-ES_tradnl" w:eastAsia="es-ES_tradnl"/>
        </w:rPr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22" w:right="566" w:gutter="0" w:header="709" w:top="851" w:footer="567" w:bottom="623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Cuadrculamediana1nfasis2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Cuánto tiempo le he dedicado a preparar el examen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leído atentamente el texto y comprendo lo que leo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Realizo ejemplos de preguntas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Comprendo las preguntas y lo que debo de contest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realizado resúmenes para estudi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realizado esquemas para estudi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En el examen leo atentamente lo que me preguntan?:</w:t>
      </w:r>
    </w:p>
    <w:p>
      <w:pPr>
        <w:pStyle w:val="Titacteval"/>
        <w:tabs>
          <w:tab w:val="clear" w:pos="397"/>
        </w:tabs>
        <w:spacing w:before="120" w:after="240"/>
        <w:ind w:left="397" w:right="2" w:hanging="397"/>
        <w:rPr>
          <w:lang w:val="es-ES_tradnl"/>
        </w:rPr>
      </w:pPr>
      <w:r>
        <w:rPr>
          <w:lang w:val="es-ES_tradnl"/>
        </w:rPr>
      </w:r>
    </w:p>
    <w:sectPr>
      <w:headerReference w:type="default" r:id="rId6"/>
      <w:footerReference w:type="default" r:id="rId7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Black" w:hAnsi="Arial Black" w:cs="Arial Black"/>
      <w:b w:val="false"/>
      <w:sz w:val="25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Black" w:hAnsi="Arial Black" w:cs="Arial Black"/>
      <w:sz w:val="25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4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5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6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Punteval">
    <w:name w:val="punt_eval"/>
    <w:basedOn w:val="Normal"/>
    <w:qFormat/>
    <w:pPr>
      <w:tabs>
        <w:tab w:val="clear" w:pos="708"/>
        <w:tab w:val="right" w:pos="10263" w:leader="dot"/>
      </w:tabs>
      <w:spacing w:lineRule="exact" w:line="260" w:before="240" w:after="0"/>
      <w:ind w:left="340" w:hanging="0"/>
      <w:jc w:val="both"/>
    </w:pPr>
    <w:rPr>
      <w:rFonts w:ascii="Arial" w:hAnsi="Arial" w:cs="Arial"/>
      <w:color w:val="808080"/>
      <w:sz w:val="20"/>
      <w:lang w:val="es-ES"/>
    </w:rPr>
  </w:style>
  <w:style w:type="paragraph" w:styleId="Numejeract">
    <w:name w:val="Numejeract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Cuadrculamediana1nfasis2">
    <w:name w:val="Cuadrícula mediana 1 - Énfasis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8:49:00Z</dcterms:created>
  <dc:creator>Joaquín Ruiz Abellán</dc:creator>
  <dc:description/>
  <cp:keywords/>
  <dc:language>en-US</dc:language>
  <cp:lastModifiedBy>Mayte Sanchez Sanchez</cp:lastModifiedBy>
  <cp:lastPrinted>2012-06-05T08:17:00Z</cp:lastPrinted>
  <dcterms:modified xsi:type="dcterms:W3CDTF">2013-06-02T20:53:00Z</dcterms:modified>
  <cp:revision>5</cp:revision>
  <dc:subject/>
  <dc:title>CONTROL UNIDAD DIDÁCTICA Nº 1 Y 2 – CURSO 2010-2011</dc:title>
</cp:coreProperties>
</file>